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Cesar Elías Osorio Lóp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aradigmas de la Inv. En ciencias social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yo Domínguez María 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cón Urjiel Paola  I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trán Gómez Elid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milla Suárez  Jacque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Gutiérrez Yuridiana 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astillo Neyra Yenir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enteno Josef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 Uscanga Lizbeth Kar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 Couttolenc Yliana Azu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do Troncoso Ar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cón Barradas Lissy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González Reyna Sof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riseño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edillo María De Lour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 López Claudia Lisset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rrama Menes Doriam Ana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Pacheco Ino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ázquez De Los Ríos Fél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dcterms:modified xsi:type="dcterms:W3CDTF">2010-02-25T20:09:00Z</dcterms:modified>
  <cp:revision>28</cp:revision>
  <dc:subject/>
  <dc:title>ESTUDIOS SUPERIORES DE VERACRUZ</dc:title>
</cp:coreProperties>
</file>