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Oscar Frías Coell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eoría de la Comput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lin Cruz San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illo Solís Jaime Enr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o Melchor 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erra Mejía Claudia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tiérrez Castillo María del 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mus Arbona Luis Rub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tínez García Rafa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Mendoza Yeraldi A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o Dolores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Oscar Frías Coell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eleproces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lin Cruz San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illo Solís Jaime Enr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o Melchor 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erra Mejía Claudia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tiérrez Castillo María del 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mus Arbona Luis Rub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tínez García Rafa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Mendoza Yeraldi A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o Dolores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na Leticia Pucheta Mede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eminario de Titulación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lin Cruz San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illo Solís Jaime Enr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o Melchor 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erra Mejía Claudia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tiérrez Castillo María del 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mus Arbona Luis Rub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tínez García Rafa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Mendoza Yeraldi A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o Dolores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amantha Celedonio Bedoy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oma de Decision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lin Cruz San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illo Solís Jaime Enr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o Melchor 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erra Mejía Claudia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tiérrez Castillo María del 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mus Arbona Luis Rub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tínez García Rafa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Mendoza Yeraldi A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o Dolores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idney Rene Toledo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Ingeniería en Software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lin Cruz San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illo Solís Jaime Enr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o Melchor 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erra Mejía Claudia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tiérrez Castillo María del 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mus Arbona Luis Rub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tínez García Rafa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Mendoza Yeraldi A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o Dolores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Rosalba Hernández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Bases de Datos Distribuida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lin Cruz San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illo Solís Jaime Enr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o Melchor 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erra Mejía Claudia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tiérrez Castillo María del 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mus Arbona Luis Rub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tínez García Rafa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Mendoza Yeraldi A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o Dolores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49:00Z</dcterms:created>
  <dc:creator>Personal</dc:creator>
  <dc:description/>
  <cp:keywords/>
  <dc:language>en-US</dc:language>
  <cp:lastModifiedBy>DELL</cp:lastModifiedBy>
  <cp:lastPrinted>2009-11-12T14:55:00Z</cp:lastPrinted>
  <dcterms:modified xsi:type="dcterms:W3CDTF">2010-02-23T03:14:00Z</dcterms:modified>
  <cp:revision>23</cp:revision>
  <dc:subject/>
  <dc:title>            CENTRO DE ESTUDIOS SUPERIORES DE VERACRUZ</dc:title>
</cp:coreProperties>
</file>