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de la Compu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lín Cruz San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illo Solís Jaime Enr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ino Melchor Die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erra Mejía Claudia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utiérrez Castillo María del 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mus Arbona Luis Rub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tínez García Rafa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Mendoza Yeraldi An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o Dolores Dan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I.S.C  ALFREDO ORTIZ</cp:lastModifiedBy>
  <cp:lastPrinted>2009-11-12T14:55:00Z</cp:lastPrinted>
  <dcterms:modified xsi:type="dcterms:W3CDTF">2010-02-27T18:28:00Z</dcterms:modified>
  <cp:revision>24</cp:revision>
  <dc:subject/>
  <dc:title>            CENTRO DE ESTUDIOS SUPERIORES DE VERACRUZ</dc:title>
</cp:coreProperties>
</file>