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Lorena Pérez Aguilar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Romano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cón Urjiel Luis Al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lva Curro Jorge Miz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antes González Alfredo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yolt Zapot Ju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Balbo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nández Godín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irón Alcuria Dei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ález De La Rosa Víctor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laceta Alatorre Dulce Mar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Rita Macías Víctor 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Yáñez Ramírez Ví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31:00Z</dcterms:created>
  <dc:creator>Personal</dc:creator>
  <dc:description/>
  <cp:keywords/>
  <dc:language>en-US</dc:language>
  <cp:lastModifiedBy>I.S.C  ALFREDO ORTIZ</cp:lastModifiedBy>
  <dcterms:modified xsi:type="dcterms:W3CDTF">2010-02-25T20:40:00Z</dcterms:modified>
  <cp:revision>28</cp:revision>
  <dc:subject/>
  <dc:title>            CENTRO DE ESTUDIOS SUPERIORES DE VERACRUZ</dc:title>
</cp:coreProperties>
</file>