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Ángel Valencia Muño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Derecho Fisc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639"/>
        <w:gridCol w:w="729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varez Sánchez Ignaci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Cazarin Leticia Miner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Gonzál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rta Casas Cristian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zaga Rodríguez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guía Tovar Laura Elyd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oz Bravo Beatriz S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oa Tovar Van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iz Meza Ingrid Zulemm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as Loaiza Nefris Nay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rrabano Flores Carmen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41:00Z</dcterms:created>
  <dc:creator>Personal</dc:creator>
  <dc:description/>
  <dc:language>en-US</dc:language>
  <cp:lastModifiedBy>I.S.C  ALFREDO ORTIZ</cp:lastModifiedBy>
  <cp:lastPrinted>2009-11-10T12:07:00Z</cp:lastPrinted>
  <dcterms:modified xsi:type="dcterms:W3CDTF">2010-02-26T19:41:00Z</dcterms:modified>
  <cp:revision>2</cp:revision>
  <dc:subject/>
  <dc:title>CENTRO DE ESTUDIOS SUPERIORES DE VERACRUZ</dc:title>
</cp:coreProperties>
</file>