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Liliana Fernández Iparrea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Valores Humano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lvarez Sánchez Ignacio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uz Cazarin Leticia Miner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nández González Rocí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erta Casas Cristian Iv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azaga Rodríguez Alejan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guía Tovar Laura Elyd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ñoz Bravo Beatriz Sele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oa Tovar Van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iz Meza Ingrid Zulemm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inas Loaiza Nefris Naye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derrabano Flores Carmen Monserr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28:00Z</dcterms:created>
  <dc:creator>Personal</dc:creator>
  <dc:description/>
  <dc:language>en-US</dc:language>
  <cp:lastModifiedBy>I.S.C  ALFREDO ORTIZ</cp:lastModifiedBy>
  <cp:lastPrinted>2009-11-10T12:07:00Z</cp:lastPrinted>
  <dcterms:modified xsi:type="dcterms:W3CDTF">2010-02-25T18:28:00Z</dcterms:modified>
  <cp:revision>4</cp:revision>
  <dc:subject/>
  <dc:title>CENTRO DE ESTUDIOS SUPERIORES DE VERACRUZ</dc:title>
</cp:coreProperties>
</file>