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Cesar Elías Osorio Lópe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Seminario de Desarrollo Profesiona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anza Castillejos Christian Dav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ra Santillanez Em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vo Gómez Mario Antoni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 Sánchez Alfre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tañeda Becerril Gilbert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ávez González Francisco Wille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á Toga Juan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gado Cruz Arely Victo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ínguez Barradas Carol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artínez Ub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Mojica Miriam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Linares Mer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dríguez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ínez Rosales Eliza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ar Méndez Ch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roy Hernández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Reyes Juli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z Vicente Cristhian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dcterms:modified xsi:type="dcterms:W3CDTF">2010-02-25T20:09:00Z</dcterms:modified>
  <cp:revision>42</cp:revision>
  <dc:subject/>
  <dc:title>            CENTRO DE ESTUDIOS SUPERIORES DE VERACRUZ</dc:title>
</cp:coreProperties>
</file>