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Karla Hermida Laffit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ercadotecnia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vedo Rincón Luc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come Barradas Pedro Ama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me Méndez Jafet Adal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írez Benítez R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Urbano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07:00Z</cp:lastPrinted>
  <dcterms:modified xsi:type="dcterms:W3CDTF">2010-02-25T19:35:00Z</dcterms:modified>
  <cp:revision>41</cp:revision>
  <dc:subject/>
  <dc:title>            CENTRO DE ESTUDIOS SUPERIORES DE VERACRUZ</dc:title>
</cp:coreProperties>
</file>