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Oscar Frías Coell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Informática  I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osta López Ingrid Monserr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varez Pérez Roxan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co Llinas Saúl Esteb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rdoba Portugal Nayel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Denisse Aria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ias Muñoz Aracel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nández Hernández Ma. Móni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Tello Cristin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erta Urgiel Migu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ño Salvatierra Alejandro Alberto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ina Córdoba Cecilia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Díaz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s Silva Miguel Áng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 Elvira Alma Del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Monroy Jonathan Emil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di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r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uña Monje T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acios Moreno Mónic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írez Benítez Andr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ledo Maldonado Mara Guadalu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7T19:41:00Z</dcterms:modified>
  <cp:revision>57</cp:revision>
  <dc:subject/>
  <dc:title>            CENTRO DE ESTUDIOS SUPERIORES DE VERACRUZ</dc:title>
</cp:coreProperties>
</file>