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PEDAGOGIA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Irene Arbolí Moreno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Teoría educativa II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  <w:r>
        <w:rPr>
          <w:rFonts w:cs="Arial" w:ascii="Arial" w:hAnsi="Arial"/>
          <w:color w:val="000000"/>
          <w:sz w:val="20"/>
          <w:szCs w:val="20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tudillo Muñoz Ana Arace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ro Tenchipe Karla Judi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varrubias Nieto María Guadalup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 Espejo Alejandra Is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cía Colorado La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cía Rivera Mayra Lizb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l Aranda Blanca Patri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nzáles Árenos Nancy de Jesús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mida Torres Verónica del Car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za Fernández Arianna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ra  García Auror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ra Rodríguez Car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os Nieto Jul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jo Navarrete María del So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legas Aguilar Anahi Yanuha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7:16:00Z</dcterms:created>
  <dc:creator>Personal</dc:creator>
  <dc:description/>
  <dc:language>en-US</dc:language>
  <cp:lastModifiedBy>I.S.C  ALFREDO ORTIZ</cp:lastModifiedBy>
  <dcterms:modified xsi:type="dcterms:W3CDTF">2010-02-25T17:16:00Z</dcterms:modified>
  <cp:revision>2</cp:revision>
  <dc:subject/>
  <dc:title>ESTUDIOS SUPERIORES DE VERACRUZ</dc:title>
</cp:coreProperties>
</file>