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Guadalupe Gutiérrez Góm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Desarrollo de Emprendedor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Beltrán Naruby Yha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rracilla Beltrán Erik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anjo Gómez María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rres Moreno Noem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1:00Z</cp:lastPrinted>
  <dcterms:modified xsi:type="dcterms:W3CDTF">2010-02-25T19:08:00Z</dcterms:modified>
  <cp:revision>36</cp:revision>
  <dc:subject/>
  <dc:title>            CENTRO DE ESTUDIOS SUPERIORES DE VERACRUZ</dc:title>
</cp:coreProperties>
</file>