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esar Elías Osorio López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laneación educativ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Vargas Fernand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Uscanga Joc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come Monter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López Mayr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jas Andrade Lor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cp:lastPrinted>2009-11-18T08:37:00Z</cp:lastPrinted>
  <dcterms:modified xsi:type="dcterms:W3CDTF">2010-02-25T20:17:00Z</dcterms:modified>
  <cp:revision>24</cp:revision>
  <dc:subject/>
  <dc:title>ESTUDIOS SUPERIORES DE VERACRUZ</dc:title>
</cp:coreProperties>
</file>