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>
          <w:color w:val="000000"/>
        </w:rPr>
      </w:pPr>
      <w:r>
        <w:rPr>
          <w:color w:val="000000"/>
        </w:rPr>
        <w:t xml:space="preserve">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ICENCIATURA EN INGENIERIA EN SISTEMA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MPUTACIONAL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EGUND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Sidney Rene Toledo Martínez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</w:rPr>
        <w:t>ASIGNATURA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Programación Estructurada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                                                CICLO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Feb-Julio 10-02</w:t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manza Castillejos Christian Davi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rera Santillanez Emmanu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avo Gómez Mario Antonio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os Sánchez Alfred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stañeda Becerril Gilberto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ávez González Francisco Willebald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á Toga Juan Manu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gado Cruz Arely Victor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ínguez Barradas Caroli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nández Martínez Ubald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nández Mojica Miriam del Carm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ínez Linares Mera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ínez Rodríguez Antoni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ínez Rosales Elizabe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lar Méndez Christi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roy Hernández Jesú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ales Reyes Julia Del Carm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iz Vicente Cristhian Ricard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  <w:r>
        <w:rPr>
          <w:color w:val="000000"/>
        </w:rPr>
        <w:t xml:space="preserve">       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20:29:00Z</dcterms:created>
  <dc:creator>Personal</dc:creator>
  <dc:description/>
  <cp:keywords/>
  <dc:language>en-US</dc:language>
  <cp:lastModifiedBy>I.S.C  ALFREDO ORTIZ</cp:lastModifiedBy>
  <dcterms:modified xsi:type="dcterms:W3CDTF">2010-02-25T20:52:00Z</dcterms:modified>
  <cp:revision>42</cp:revision>
  <dc:subject/>
  <dc:title>            CENTRO DE ESTUDIOS SUPERIORES DE VERACRUZ</dc:title>
</cp:coreProperties>
</file>