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nriqueta Vera Aguilar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laneación educativa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uirre Lozano Lilian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rcón Lozano Edgar Constan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ya Velázquez Ya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bado Resendiz Geova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uz Ortiz Leslie Vanes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mboa Ramos Mayra Iv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nzález Menéndez Mar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rnández Jiménez Rosario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ínez Torres Juan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ríguez Ávila Graciela Iv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01:00Z</dcterms:created>
  <dc:creator>Personal</dc:creator>
  <dc:description/>
  <dc:language>en-US</dc:language>
  <cp:lastModifiedBy>I.S.C  ALFREDO ORTIZ</cp:lastModifiedBy>
  <cp:lastPrinted>2009-11-18T08:37:00Z</cp:lastPrinted>
  <dcterms:modified xsi:type="dcterms:W3CDTF">2010-02-26T20:02:00Z</dcterms:modified>
  <cp:revision>4</cp:revision>
  <dc:subject/>
  <dc:title>ESTUDIOS SUPERIORES DE VERACRUZ</dc:title>
</cp:coreProperties>
</file>