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363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ENCIATURA EN PEDAGOGÍA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Casildo Pacheco Martínez </w:t>
      </w:r>
      <w:r>
        <w:rPr>
          <w:rFonts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Estadística II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540"/>
        <w:gridCol w:w="720"/>
        <w:gridCol w:w="126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er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stro Hernández Aurora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ores Márquez Marily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ra Flores Jaime Lu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sas Aguilar Fabiola de los Ánge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9:01:00Z</dcterms:created>
  <dc:creator>Personal</dc:creator>
  <dc:description/>
  <cp:keywords/>
  <dc:language>en-US</dc:language>
  <cp:lastModifiedBy>I.S.C  ALFREDO ORTIZ</cp:lastModifiedBy>
  <cp:lastPrinted>2009-11-12T08:55:00Z</cp:lastPrinted>
  <dcterms:modified xsi:type="dcterms:W3CDTF">2010-02-25T20:25:00Z</dcterms:modified>
  <cp:revision>2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