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CENCIATURA EN PEDAGOGIA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GUND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Rosa María Palomino Juárez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right="-67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Filosofía de la Educació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63"/>
        <w:gridCol w:w="518"/>
        <w:gridCol w:w="983"/>
        <w:gridCol w:w="685"/>
        <w:gridCol w:w="618"/>
        <w:gridCol w:w="852"/>
        <w:gridCol w:w="1050"/>
      </w:tblGrid>
      <w:tr>
        <w:trPr>
          <w:trHeight w:val="3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udillo Muñoz Ana Aracel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 Tenchipe Karla Judit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arrubias Nieto María Guadalupe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Espejo Alejandra Isabe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Colorado Laur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ía Rivera Mayra Lizbeth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 Aranda Blanca Patrici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nzáles Árenos Nancy de Jesús       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ida Torres Verónica del Carme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za Fernández Arianna                    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ra  García Aurora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ra Rodríguez Carl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Nieto Julit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jo Navarrete María del So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egas Aguilar Anahi Yanuhar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43:00Z</dcterms:created>
  <dc:creator>Personal</dc:creator>
  <dc:description/>
  <cp:keywords/>
  <dc:language>en-US</dc:language>
  <cp:lastModifiedBy>I.S.C  ALFREDO ORTIZ</cp:lastModifiedBy>
  <dcterms:modified xsi:type="dcterms:W3CDTF">2010-02-25T20:32:00Z</dcterms:modified>
  <cp:revision>26</cp:revision>
  <dc:subject/>
  <dc:title>ESTUDIOS SUPERIORES DE VERACRUZ</dc:title>
</cp:coreProperties>
</file>