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RA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Alexandra Carvallo Báez 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Administración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rera Argüello Teresa Berenic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tañeda Uscanga Alic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rado Marín Orl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ínguez Gutiérrez Betz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nández Mena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ón Báez S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Sarmina O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hique Moctezuma María del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1-14T10:10:00Z</cp:lastPrinted>
  <dcterms:modified xsi:type="dcterms:W3CDTF">2010-02-25T17:42:00Z</dcterms:modified>
  <cp:revision>44</cp:revision>
  <dc:subject/>
  <dc:title>            CENTRO DE ESTUDIOS SUPERIORES DE VERACRUZ</dc:title>
</cp:coreProperties>
</file>