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Ángel Valencia Muño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Derecho Mercanti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nso Rotonda Vanes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izurieta Arango Alejand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o Durand Ricard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Díaz Britze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ines Hé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Solís Sary Mar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na Rojas Aldo Aaró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éndez Bravo Erick Feli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guía Lozano María de Paz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aña Luna Alejandra del Carm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ío Robles Sánchez Héctor Adri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ce Carrasco Fernanda Ire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to Mora Kryst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iz Mor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burcio Narcia Jaime Fili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canga Soto Iva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38:00Z</dcterms:created>
  <dc:creator>Personal</dc:creator>
  <dc:description/>
  <dc:language>en-US</dc:language>
  <cp:lastModifiedBy>I.S.C  ALFREDO ORTIZ</cp:lastModifiedBy>
  <dcterms:modified xsi:type="dcterms:W3CDTF">2010-02-26T19:38:00Z</dcterms:modified>
  <cp:revision>2</cp:revision>
  <dc:subject/>
  <dc:title>CENTRO DE ESTUDIOS SUPERIORES DE VERACRUZ</dc:title>
</cp:coreProperties>
</file>