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/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363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right="-676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DERECHO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Lorena Pérez Aguilar</w:t>
      </w:r>
      <w:r>
        <w:rPr>
          <w:rFonts w:cs="Arial" w:ascii="Arial" w:hAnsi="Arial"/>
          <w:sz w:val="20"/>
          <w:szCs w:val="20"/>
        </w:rPr>
        <w:t xml:space="preserve">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Derecho Civil II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rcón Urjiel Luis Alber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alva Curro Jorge Miza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vantes González Alfredo Ivá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yolt Zapot Juli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uz Balboa Graci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ernández Godínez Rocí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Girón Alcuria Deid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nzález De La Rosa Víctor Ricar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Palaceta Alatorre Dulce Marí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ta Rita Macías Víctor Cristi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Yáñez Ramírez Víc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7:31:00Z</dcterms:created>
  <dc:creator>Personal</dc:creator>
  <dc:description/>
  <cp:keywords/>
  <dc:language>en-US</dc:language>
  <cp:lastModifiedBy>I.S.C  ALFREDO ORTIZ</cp:lastModifiedBy>
  <dcterms:modified xsi:type="dcterms:W3CDTF">2010-02-25T20:44:00Z</dcterms:modified>
  <cp:revision>28</cp:revision>
  <dc:subject/>
  <dc:title>            CENTRO DE ESTUDIOS SUPERIORES DE VERACRUZ</dc:title>
</cp:coreProperties>
</file>