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INGENIERIA EN SISTEMA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UTACIONAL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SEGUND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Rene Manuel Tello Andrade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Matemáticas II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-Julio 10-02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manza Castillejos Christian Dav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era Santillanez Emmanu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avo Gómez Mario Antonio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os Sánchez Alfre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stañeda Becerril Gilberto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ávez González Francisco Willebal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á Toga Juan Manu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gado Cruz Arely Victor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ínguez Barradas Caroli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nández Martínez Ubal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nández Mojica Miriam del Carm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ínez Linares Mera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ínez Rodríguez Anton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ínez Rosales Elizabe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ar Méndez Christi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roy Hernández Jesú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les Reyes Julia Del Carm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iz Vicente Cristhian Ricar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0:29:00Z</dcterms:created>
  <dc:creator>Personal</dc:creator>
  <dc:description/>
  <cp:keywords/>
  <dc:language>en-US</dc:language>
  <cp:lastModifiedBy>I.S.C  ALFREDO ORTIZ</cp:lastModifiedBy>
  <dcterms:modified xsi:type="dcterms:W3CDTF">2010-02-25T20:50:00Z</dcterms:modified>
  <cp:revision>42</cp:revision>
  <dc:subject/>
  <dc:title>            CENTRO DE ESTUDIOS SUPERIORES DE VERACRUZ</dc:title>
</cp:coreProperties>
</file>