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René Manuel Tello Andrade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atemáticas  IV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eras Rivera José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Jesús Solís Luis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Alonso Raf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ido Cárdenas Jorg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Rosalba Hernández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icroprocesador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eras Rivera José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Jesús Solís Luis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Alonso Raf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ido Cárdenas Jorg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idney René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ción Visu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eras Rivera José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Jesús Solís Luis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Alonso Raf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ido Cárdenas Jorg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José Javier Vera Corona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nálisis Numéric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eras Rivera José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Jesús Solís Luis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Alonso Raf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ido Cárdenas Jorg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Rosalba  Hernández 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Análisis y Diseño de Sistemas de Inform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eras Rivera José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Jesús Solís Luis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Alonso Raf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ido Cárdenas Jorg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scar Frías Coell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Base de Dat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eras Rivera José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Jesús Solís Luis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Alonso Raf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lido Cárdenas Jorg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37:00Z</dcterms:created>
  <dc:creator>Personal</dc:creator>
  <dc:description/>
  <cp:keywords/>
  <dc:language>en-US</dc:language>
  <cp:lastModifiedBy>DELL</cp:lastModifiedBy>
  <cp:lastPrinted>2009-11-12T14:44:00Z</cp:lastPrinted>
  <dcterms:modified xsi:type="dcterms:W3CDTF">2010-02-23T17:30:00Z</dcterms:modified>
  <cp:revision>24</cp:revision>
  <dc:subject/>
  <dc:title>            CENTRO DE ESTUDIOS SUPERIORES DE VERACRUZ</dc:title>
</cp:coreProperties>
</file>