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AR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Lorena Pérez Aguilar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mercantil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íquez Tenorio Leidi Liz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Báez Eudu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 de León Ana Y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Díaz Ivon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ra Núñez Emilio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ejo Rodríguez Leon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0-15T10:06:00Z</cp:lastPrinted>
  <dcterms:modified xsi:type="dcterms:W3CDTF">2010-02-25T20:39:00Z</dcterms:modified>
  <cp:revision>34</cp:revision>
  <dc:subject/>
  <dc:title>            CENTRO DE ESTUDIOS SUPERIORES DE VERACRUZ</dc:title>
</cp:coreProperties>
</file>