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 Maria Méndez Olivares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étodos y Técnicas de la Inv. Social II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uirre Lozano Lilian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cón Lozano Edgar Constan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ya Velázquez Ya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bado Resendiz Geov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uz Ortiz Leslie Vanes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mboa Ramos Mayra Iv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nzález Menéndez Mar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nández Jiménez Rosario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Torres Juan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ríguez Ávila Graciela Iv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cp:lastPrinted>2009-11-18T08:37:00Z</cp:lastPrinted>
  <dcterms:modified xsi:type="dcterms:W3CDTF">2010-02-25T19:48:00Z</dcterms:modified>
  <cp:revision>26</cp:revision>
  <dc:subject/>
  <dc:title>ESTUDIOS SUPERIORES DE VERACRUZ</dc:title>
</cp:coreProperties>
</file>