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Ana Leticia Pucheta Medel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iseño de proyectos didácticos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stro Hernández Auror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res Márquez Mari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a Flores Jaim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s Aguilar Fabiol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20:45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