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ayra Figueroa Priet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acroeconomí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nso Rotonda Vanes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izurieta Arango Alejand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o Durand Ricard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Díaz Britze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ines Hé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Solís Sary Ma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na Rojas Aldo Aar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éndez Bravo Erick Feli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guía Lozano María de Paz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aña Luna Alejandra del Carm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o Robles Sánchez Héctor Adr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ce Carrasco Fernanda Ire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to Mora Kryst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iz Mor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burcio Narcia Jaime Fili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canga Soto Iva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7T18:36:00Z</dcterms:modified>
  <cp:revision>53</cp:revision>
  <dc:subject/>
  <dc:title>            CENTRO DE ESTUDIOS SUPERIORES DE VERACRUZ</dc:title>
</cp:coreProperties>
</file>