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PEDAGOG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Jesús David Velázquez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Sociología de la educació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uayo Domínguez María Cru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rcón Urjiel Paola  Iv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trán Gómez Elid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camilla Suárez  Jacquel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ía Gutiérrez Yuridiana 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nzález Castillo Neyra Yenir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nzález Centeno Josef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ínez Uscanga Lizbeth Kari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es Couttolenc Yliana Azuc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do Troncoso Ar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scón Barradas Lissy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 González Reyna Sof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Briseño Beatr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iago Cedillo María De Lourd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a López Claudia Lisset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derrama Menes Doriam Ana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gas Pacheco Inoc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ázquez De Los Ríos Fél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9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43:00Z</dcterms:created>
  <dc:creator>Personal</dc:creator>
  <dc:description/>
  <cp:keywords/>
  <dc:language>en-US</dc:language>
  <cp:lastModifiedBy>I.S.C  ALFREDO ORTIZ</cp:lastModifiedBy>
  <dcterms:modified xsi:type="dcterms:W3CDTF">2010-02-25T21:05:00Z</dcterms:modified>
  <cp:revision>28</cp:revision>
  <dc:subject/>
  <dc:title>ESTUDIOS SUPERIORES DE VERACRUZ</dc:title>
</cp:coreProperties>
</file>