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Irene Arbolí Moren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Teoría educativa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yo Domínguez María 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cón Urjiel Paola  Iv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trán Gómez Elid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milla Suárez  Jacque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Gutiérrez Yuridiana 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astillo Neyra Yenir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enteno Josef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ínez Uscanga Lizbeth Kar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s Couttolenc Yliana Azu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do Troncoso Ar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cón Barradas Lissy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González Reyna Sof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Briseño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edillo María De Lour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a López Claudia Lisset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rrama Menes Doriam Ana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gas Pacheco Ino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ázquez De Los Ríos Fél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                     ___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21:00Z</dcterms:created>
  <dc:creator>Personal</dc:creator>
  <dc:description/>
  <dc:language>en-US</dc:language>
  <cp:lastModifiedBy>I.S.C  ALFREDO ORTIZ</cp:lastModifiedBy>
  <dcterms:modified xsi:type="dcterms:W3CDTF">2010-02-25T17:21:00Z</dcterms:modified>
  <cp:revision>2</cp:revision>
  <dc:subject/>
  <dc:title>ESTUDIOS SUPERIORES DE VERACRUZ</dc:title>
</cp:coreProperties>
</file>