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PEDAGOGÍA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Enriqueta Vera Aguilar </w:t>
      </w:r>
      <w:r>
        <w:rPr>
          <w:rFonts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Practica Docente</w:t>
      </w:r>
      <w:r>
        <w:rPr>
          <w:rFonts w:cs="Arial" w:ascii="Arial" w:hAnsi="Arial"/>
          <w:sz w:val="20"/>
          <w:szCs w:val="20"/>
        </w:rPr>
        <w:t xml:space="preserve">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540"/>
        <w:gridCol w:w="720"/>
        <w:gridCol w:w="126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aricio Ventura Cele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allero Escalante Ma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ona Santiago Eda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ecuecha Gaviño Monserrat de Abr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manolis Rodríguez Giorg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scal Barranco Gladys Arac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íos Campos Enrique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as Cano Sus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iz Zamudio Irene Guadalu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daña Holzheimer Olga Monserr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Ricarte Kar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05:00Z</dcterms:created>
  <dc:creator>Personal</dc:creator>
  <dc:description/>
  <dc:language>en-US</dc:language>
  <cp:lastModifiedBy>I.S.C  ALFREDO ORTIZ</cp:lastModifiedBy>
  <cp:lastPrinted>2009-11-12T08:19:00Z</cp:lastPrinted>
  <dcterms:modified xsi:type="dcterms:W3CDTF">2010-02-26T20:05:00Z</dcterms:modified>
  <cp:revision>2</cp:revision>
  <dc:subject/>
  <dc:title/>
</cp:coreProperties>
</file>