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Oscar Frías Coell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Informática  I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osta López Ingrid Monserr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lvarez Pérez Roxan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nco Llinas Saúl Esteb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órdoba Portugal Nayel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Denisse Arian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rias Muñoz Aracel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rnández Hernández Ma. Mónic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Tello Cristin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erta Urgiel Migu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ño Salvatierra Alejandro Alberto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ina Córdoba Cecilia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Díaz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s Silva Miguel Ánge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 Elvira Alma Deli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Monroy Jonathan Emil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l Rosas Edi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l Rosas Er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uña Monje T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acios Moreno Mónica Abigai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írez Benítez Andr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ledo Maldonado Mara Guadalu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49:00Z</dcterms:created>
  <dc:creator>Personal</dc:creator>
  <dc:description/>
  <dc:language>en-US</dc:language>
  <cp:lastModifiedBy>I.S.C  ALFREDO ORTIZ</cp:lastModifiedBy>
  <dcterms:modified xsi:type="dcterms:W3CDTF">2010-02-26T20:49:00Z</dcterms:modified>
  <cp:revision>2</cp:revision>
  <dc:subject/>
  <dc:title>CENTRO DE ESTUDIOS SUPERIORES DE VERACRUZ</dc:title>
</cp:coreProperties>
</file>