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Sidney Rene Toledo Martín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Programación Estructurad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                                    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múdez Picaz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yetano Chima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Suemi de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Llave Torres Pablo Elí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ónimo Carballido Chry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ajales Revolledo Germ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Galicia Uli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Álvarez Vi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Manzanilla Hever Guiller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iz Tapia Natan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 Vida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ro García Liz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Donado Luí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jo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zquez Bohorquez 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5T20:57:00Z</dcterms:modified>
  <cp:revision>41</cp:revision>
  <dc:subject/>
  <dc:title>            CENTRO DE ESTUDIOS SUPERIORES DE VERACRUZ</dc:title>
</cp:coreProperties>
</file>