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Enriqueta Vera Aguilar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Historia de la educación en Méxic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udillo Muñoz Ana Arace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stro Tenchipe Karla Judi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varrubias Nieto María Guadalup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Espejo Alejand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Colorad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arcía Rivera Mayr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 Aranda Blanca Patri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záles Árenos Nancy de Jesús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da Torres Verónica del Carm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a Fernández Arianna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ra  García Auror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 Rodríguez Car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Nieto Jul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ejo Navarrete María del S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 Aguilar Anahi Yanuh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08:00Z</dcterms:created>
  <dc:creator>Personal</dc:creator>
  <dc:description/>
  <dc:language>en-US</dc:language>
  <cp:lastModifiedBy>I.S.C  ALFREDO ORTIZ</cp:lastModifiedBy>
  <dcterms:modified xsi:type="dcterms:W3CDTF">2010-02-26T20:08:00Z</dcterms:modified>
  <cp:revision>2</cp:revision>
  <dc:subject/>
  <dc:title>ESTUDIOS SUPERIORES DE VERACRUZ</dc:title>
</cp:coreProperties>
</file>