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ulce Maria Patricia Malpica Gama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dmón. de la micro pequeña y mediana empres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osta López Ingrid Monserr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varez Pérez Roxan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o Llinas Saúl Esteb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rdoba Portugal Nayel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Denisse Ari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ias Muñoz Aracel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nández Hernández Ma. Móni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Tello Cristin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erta Urgiel Migu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ño Salvatierra Alejandro Alberto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ina Córdoba Cecilia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Díaz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 Silva Miguel Áng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 Elvira Alma Del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Monroy Jonathan Emil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di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r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uña Monje T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acios Moreno Mónic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írez Benítez Andr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ledo Maldonado Mara Guadalu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canga Herrera Nativida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Rodríguez José R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47:00Z</dcterms:created>
  <dc:creator>Personal</dc:creator>
  <dc:description/>
  <dc:language>en-US</dc:language>
  <cp:lastModifiedBy>I.S.C  ALFREDO ORTIZ</cp:lastModifiedBy>
  <dcterms:modified xsi:type="dcterms:W3CDTF">2010-02-25T16:47:00Z</dcterms:modified>
  <cp:revision>2</cp:revision>
  <dc:subject/>
  <dc:title>CENTRO DE ESTUDIOS SUPERIORES DE VERACRUZ</dc:title>
</cp:coreProperties>
</file>