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LICENCIATURA EN INGENIERIA EN SISTEMA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MPUTACIONAL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</w:t>
      </w:r>
      <w:r>
        <w:rPr>
          <w:rFonts w:cs="Arial" w:ascii="Arial" w:hAnsi="Arial"/>
          <w:b/>
          <w:color w:val="000000"/>
        </w:rPr>
        <w:t>SEX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Rosalba Hernández Martínez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SIGNATUR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Teoría de la Computación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CICLO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ánchez Andrade Jos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ánchez Campos Abigai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CENCIATURA EN INGENIERIA EN SISTEMA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MPUTACIONALES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  <w:color w:val="000000"/>
        </w:rPr>
        <w:t xml:space="preserve">  </w:t>
      </w:r>
      <w:r>
        <w:rPr>
          <w:rFonts w:cs="Arial" w:ascii="Arial" w:hAnsi="Arial"/>
          <w:b/>
          <w:color w:val="000000"/>
        </w:rPr>
        <w:t>SEX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Oscar Frías Coello 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SIGNATUR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Teleprocesos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CICLO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ánchez Andrade Jos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ánchez Campos Abigai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CENCIATURA EN INGENIERIA EN SISTEMA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MPUTACIONALES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  <w:color w:val="000000"/>
        </w:rPr>
        <w:t xml:space="preserve">   </w:t>
      </w:r>
      <w:r>
        <w:rPr>
          <w:rFonts w:cs="Arial" w:ascii="Arial" w:hAnsi="Arial"/>
          <w:b/>
          <w:color w:val="000000"/>
        </w:rPr>
        <w:t>SEXTO 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/>
      </w:pPr>
      <w:r>
        <w:rPr>
          <w:rFonts w:cs="Arial" w:ascii="Arial" w:hAnsi="Arial"/>
          <w:b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Oscar Frías Coello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SIGNATUR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Seminario de Titulación 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CICLO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ánchez Andrade Jos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ánchez Campos Abigai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CENCIATURA EN INGENIERIA EN SISTEMA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MPUTACIONALES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  <w:color w:val="000000"/>
        </w:rPr>
        <w:t xml:space="preserve">   </w:t>
      </w:r>
      <w:r>
        <w:rPr>
          <w:rFonts w:cs="Arial" w:ascii="Arial" w:hAnsi="Arial"/>
          <w:b/>
          <w:color w:val="000000"/>
        </w:rPr>
        <w:t>SEX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José Javier Vera Corona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SIGNATUR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Toma de Decisiones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CICLO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ánchez Andrade Jos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ánchez Campos Abigai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CENCIATURA EN INGENIERIA EN SISTEMA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MPUTACIONALES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  <w:color w:val="000000"/>
        </w:rPr>
        <w:t xml:space="preserve">   </w:t>
      </w:r>
      <w:r>
        <w:rPr>
          <w:rFonts w:cs="Arial" w:ascii="Arial" w:hAnsi="Arial"/>
          <w:b/>
          <w:color w:val="000000"/>
        </w:rPr>
        <w:t>SEX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Sidney Rene Toledo Martínez 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SIGNATUR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Ingeniería en Software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CICLO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ánchez Andrade Jos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ánchez Campos Abigai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CENCIATURA EN INGENIERIA EN SISTEMA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MPUTACIONALES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  <w:color w:val="000000"/>
        </w:rPr>
        <w:t xml:space="preserve">   </w:t>
      </w:r>
      <w:r>
        <w:rPr>
          <w:rFonts w:cs="Arial" w:ascii="Arial" w:hAnsi="Arial"/>
          <w:b/>
          <w:color w:val="000000"/>
        </w:rPr>
        <w:t>SEX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Sidney Rene Toledo Martínez 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SIGNATUR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Bases de Datos Distribuidas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CICLO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ánchez Andrade Jos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ánchez Campos Abigai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20:49:00Z</dcterms:created>
  <dc:creator>Personal</dc:creator>
  <dc:description/>
  <cp:keywords/>
  <dc:language>en-US</dc:language>
  <cp:lastModifiedBy>DELL</cp:lastModifiedBy>
  <cp:lastPrinted>2009-11-12T14:55:00Z</cp:lastPrinted>
  <dcterms:modified xsi:type="dcterms:W3CDTF">2010-02-23T17:45:00Z</dcterms:modified>
  <cp:revision>24</cp:revision>
  <dc:subject/>
  <dc:title>            CENTRO DE ESTUDIOS SUPERIORES DE VERACRUZ</dc:title>
</cp:coreProperties>
</file>