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Matemáticas IV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íquez Tenorio Leidi Li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áez Eudu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 de León Ana Y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Díaz Ivo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Núñez Emilio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ejo Rodríguez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3-01T16:15:00Z</dcterms:modified>
  <cp:revision>34</cp:revision>
  <dc:subject/>
  <dc:title>            CENTRO DE ESTUDIOS SUPERIORES DE VERACRUZ</dc:title>
</cp:coreProperties>
</file>