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 xml:space="preserve">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erner Belzer Méndez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Civil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le Bolaños Mari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Rosario Gil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añas Villagomez Michel Ram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ajal Valencia Narci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ro Corona Yesica Id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antes Herrera Mari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os García Dore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jo Guevara Marí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inosa Maza Mich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rera Dib Ev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 Palm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írez Cobos Silvia Li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 Aldazaba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chez  Aguirre Maur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33:00Z</dcterms:created>
  <dc:creator>Personal</dc:creator>
  <dc:description/>
  <dc:language>en-US</dc:language>
  <cp:lastModifiedBy>I.S.C  ALFREDO ORTIZ</cp:lastModifiedBy>
  <dcterms:modified xsi:type="dcterms:W3CDTF">2010-02-25T17:33:00Z</dcterms:modified>
  <cp:revision>2</cp:revision>
  <dc:subject/>
  <dc:title>CENTRO DE ESTUDIOS SUPERIORES DE VERACRUZ</dc:title>
</cp:coreProperties>
</file>