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Carlos Calero Lomelí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Penal 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e Bolaños Mari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Rosario Gil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ñas Villagomez Michel Ram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ajal Valencia Narci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o Corona Yesica Id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antes Herrera Mari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os García Do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jo Guevara Marí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inosa Maza Mich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Dib Ev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 Palm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írez Cobos Silvia Li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 Aldazaba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  Aguirre Mau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17:38:00Z</dcterms:modified>
  <cp:revision>27</cp:revision>
  <dc:subject/>
  <dc:title>            CENTRO DE ESTUDIOS SUPERIORES DE VERACRUZ</dc:title>
</cp:coreProperties>
</file>