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Ángel Valencia Muño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-18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Análisis del ambiente Político, Social  y Cultural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ind w:left="-1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  <w:u w:val="single"/>
        </w:rPr>
        <w:t>de Asia, África y Oceaní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Lara Osc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ñez Villanueva Migue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s Damián Ju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noso Álvarez Leopoldo Terc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51:00Z</dcterms:created>
  <dc:creator>Personal</dc:creator>
  <dc:description/>
  <dc:language>en-US</dc:language>
  <cp:lastModifiedBy>I.S.C  ALFREDO ORTIZ</cp:lastModifiedBy>
  <cp:lastPrinted>2009-11-10T12:21:00Z</cp:lastPrinted>
  <dcterms:modified xsi:type="dcterms:W3CDTF">2010-02-26T19:51:00Z</dcterms:modified>
  <cp:revision>2</cp:revision>
  <dc:subject/>
  <dc:title>CENTRO DE ESTUDIOS SUPERIORES DE VERACRUZ</dc:title>
</cp:coreProperties>
</file>