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INGENIERIA EN SISTEMA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PUT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Oscar Frías Coello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IGNATU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Matemáticas II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ICL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eb-Julio 10-0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múdez Picazo Erénd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yetano Chima Alejan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Franco Suemi de Jesú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 Llave Torres Pablo Elí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ónimo Carballido Chry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ajales Revolledo Germ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dez Galicia Uli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Álvarez Vic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ópez Manzanilla Hever Guillerm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iz Tapia Natana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 Vidal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ro García Lizbe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Donado Luí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ejo La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zquez Bohorquez 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35:00Z</dcterms:created>
  <dc:creator>Personal</dc:creator>
  <dc:description/>
  <dc:language>en-US</dc:language>
  <cp:lastModifiedBy>I.S.C  ALFREDO ORTIZ</cp:lastModifiedBy>
  <dcterms:modified xsi:type="dcterms:W3CDTF">2010-02-26T20:35:00Z</dcterms:modified>
  <cp:revision>2</cp:revision>
  <dc:subject/>
  <dc:title>CENTRO DE ESTUDIOS SUPERIORES DE VERACRUZ</dc:title>
</cp:coreProperties>
</file>