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 xml:space="preserve">LICENCIATURA EN CONTADURIA 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Mayra Figueroa Prieto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Economía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Cuevas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Rivas Marí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ón Domínguez Pedr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eco Pastrana María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érez Lozano Erik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yes Lozano Luis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de la Cruz José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zar Avendaño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7T18:42:00Z</dcterms:modified>
  <cp:revision>48</cp:revision>
  <dc:subject/>
  <dc:title>            CENTRO DE ESTUDIOS SUPERIORES DE VERACRUZ</dc:title>
</cp:coreProperties>
</file>