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CONTADURIA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Rene Manuel Tello Andrade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Matemáticas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ilar Cuevas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Rivas Marí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ón Domínguez Pedr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heco Pastrana María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érez Lozano Erik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yes Lozano Luis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de la Cruz José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zar Avendaño Jud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28:00Z</dcterms:created>
  <dc:creator>Personal</dc:creator>
  <dc:description/>
  <dc:language>en-US</dc:language>
  <cp:lastModifiedBy>I.S.C  ALFREDO ORTIZ</cp:lastModifiedBy>
  <cp:lastPrinted>2009-11-14T10:10:00Z</cp:lastPrinted>
  <dcterms:modified xsi:type="dcterms:W3CDTF">2010-02-26T18:28:00Z</dcterms:modified>
  <cp:revision>2</cp:revision>
  <dc:subject/>
  <dc:title>CENTRO DE ESTUDIOS SUPERIORES DE VERACRUZ</dc:title>
</cp:coreProperties>
</file>