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Rosa Maria Méndez Olivares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Practicas de Orientación Educativas II</w:t>
      </w:r>
      <w:r>
        <w:rPr>
          <w:rFonts w:cs="Arial" w:ascii="Arial" w:hAnsi="Arial"/>
          <w:sz w:val="20"/>
          <w:szCs w:val="20"/>
        </w:rPr>
        <w:t xml:space="preserve">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icio Ventura C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allero Escalante M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ona Santiago Eda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cuecha Gaviño Monserrat de Abr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manolis Rodríguez Giorg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cal Barranco Gladys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íos Campos Enriqu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s Cano Su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iz Zamudio Irene Guadalu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aña Holzheimer Olga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Ricarte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</w: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11:00Z</dcterms:created>
  <dc:creator>Personal</dc:creator>
  <dc:description/>
  <cp:keywords/>
  <dc:language>en-US</dc:language>
  <cp:lastModifiedBy>I.S.C  ALFREDO ORTIZ</cp:lastModifiedBy>
  <cp:lastPrinted>2009-11-12T08:19:00Z</cp:lastPrinted>
  <dcterms:modified xsi:type="dcterms:W3CDTF">2010-02-25T19:50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