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aniel Gutiérrez Russel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erecho Mercanti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osta López Ingrid Monserr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varez Pérez Roxa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o Llinas Saúl Esteb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rdoba Portugal Nayel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Denisse Ari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ias Muñoz Aracel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nández Hernández Ma. Món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Tello Cristin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erta Urgiel Migu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ño Salvatierra Alejandro Alberto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ina Córdoba Cecilia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Díaz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 Silva Miguel Áng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 Elvira Alma Del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Monroy Jonathan Emi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di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r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uña Monje T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acios Moreno Mónic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írez Benítez And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ledo Maldonado Mar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19:27:00Z</dcterms:modified>
  <cp:revision>57</cp:revision>
  <dc:subject/>
  <dc:title>            CENTRO DE ESTUDIOS SUPERIORES DE VERACRUZ</dc:title>
</cp:coreProperties>
</file>