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Casildo Pacheco Martín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lectricidad y Magnetism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dcterms:modified xsi:type="dcterms:W3CDTF">2010-02-25T20:22:00Z</dcterms:modified>
  <cp:revision>41</cp:revision>
  <dc:subject/>
  <dc:title>            CENTRO DE ESTUDIOS SUPERIORES DE VERACRUZ</dc:title>
</cp:coreProperties>
</file>