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Rene Manuel Tello Andrade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Matemáticas II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-Julio 10-0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anza Castillejos Christian Dav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era Santillanez Em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vo Gómez Mario Antoni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s Sánchez Alfre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tañeda Becerril Gilbert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ávez González Francisco Willebal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á Toga Juan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gado Cruz Arely Victo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ínguez Barradas Carol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Martínez Ubal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Mojica Miriam del Ca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Linares Mera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Rodríguez Anto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Rosales Elizab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ar Méndez Christi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roy Hernández Jesú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les Reyes Julia Del Ca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iz Vicente Cristhian Ricar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Casildo Pacheco Martínez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Electricidad y Magnetismo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-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anza Castillejos Christian Dav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era Santillanez Em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vo Gómez Mario Antoni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s Sánchez Alfre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tañeda Becerril Gilbert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ávez González Francisco Willebal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á Toga Juan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gado Cruz Arely Victo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ínguez Barradas Carol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Martínez Ubal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Mojica Miriam del Ca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Linares Mera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Rodríguez Anto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Rosales Elizab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ar Méndez Christi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roy Hernández Jesú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les Reyes Julia Del Ca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iz Vicente Cristhian Ricar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Cesar Elías Osorio López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Seminario de Desarrollo Profesional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-Julio 10-02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anza Castillejos Christian Dav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era Santillanez Em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vo Gómez Mario Antoni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s Sánchez Alfre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tañeda Becerril Gilbert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ávez González Francisco Willebal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á Toga Juan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gado Cruz Arely Victo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ínguez Barradas Carol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Martínez Ubal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Mojica Miriam del Ca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Linares Mera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Rodríguez Anto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Rosales Elizab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ar Méndez Christi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roy Hernández Jesú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les Reyes Julia Del Ca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iz Vicente Cristhian Ricar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Sidney Rene Toledo Martínez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Programación Estructurada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                                               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-Julio 10-02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anza Castillejos Christian Dav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era Santillanez Em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vo Gómez Mario Antoni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s Sánchez Alfre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tañeda Becerril Gilbert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ávez González Francisco Willebal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á Toga Juan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gado Cruz Arely Victo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ínguez Barradas Carol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Martínez Ubal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Mojica Miriam del Ca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Linares Mera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Rodríguez Anto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Rosales Elizab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ar Méndez Christi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roy Hernández Jesú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les Reyes Julia Del Ca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iz Vicente Cristhian Ricar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José Javier Vera Corona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Valores Integrales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-Julio 10-0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anza Castillejos Christian Dav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era Santillanez Em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vo Gómez Mario Antoni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s Sánchez Alfre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tañeda Becerril Gilbert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ávez González Francisco Willebal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á Toga Juan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gado Cruz Arely Victo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ínguez Barradas Carol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Martínez Ubal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Mojica Miriam del Ca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Linares Mera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Rodríguez Anto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Rosales Elizab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ar Méndez Christi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roy Hernández Jesú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les Reyes Julia Del Ca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iz Vicente Cristhian Ricar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Rosalba Hernández Martínez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Investigación de Operaciones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-Julio 10-0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anza Castillejos Christian Dav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era Santillanez Em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vo Gómez Mario Antoni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s Sánchez Alfre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tañeda Becerril Gilbert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ávez González Francisco Willebal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á Toga Juan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gado Cruz Arely Victo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ínguez Barradas Carol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Martínez Ubal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Mojica Miriam del Ca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Linares Mera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Rodríguez Anto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Rosales Elizab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ar Méndez Christi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roy Hernández Jesú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les Reyes Julia Del Ca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iz Vicente Cristhian Ricar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DELL</cp:lastModifiedBy>
  <dcterms:modified xsi:type="dcterms:W3CDTF">2010-02-23T17:18:00Z</dcterms:modified>
  <cp:revision>41</cp:revision>
  <dc:subject/>
  <dc:title>            CENTRO DE ESTUDIOS SUPERIORES DE VERACRUZ</dc:title>
</cp:coreProperties>
</file>