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Oscar Frías Coell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Matemáticas II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múdez Picaz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yetano Chima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Suemi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Llave Torres Pablo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ónimo Carballido Chry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jales Revolledo Germ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Galicia Uli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Álvarez Vi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Manzanilla Hever Guiller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z Tapia Natan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 Vida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ro García Liz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Donado Lu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j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zquez Bohorquez 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Casildo Pacheco Martínez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Electricidad y Magnetism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múdez Picaz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yetano Chima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Suemi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Llave Torres Pablo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ónimo Carballido Chry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jales Revolledo Germ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Galicia Uli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Álvarez Vi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Manzanilla Hever Guiller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z Tapia Natan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 Vida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ro García Liz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Donado Lu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j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zquez Bohorquez 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amantha Celedonio Bedoy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eminario de Desarrollo Profesiona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múdez Picaz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yetano Chima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Suemi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Llave Torres Pablo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ónimo Carballido Chry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jales Revolledo Germ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Galicia Uli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Álvarez Vi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Manzanilla Hever Guiller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z Tapia Natan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 Vida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ro García Liz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Donado Lu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j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zquez Bohorquez 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idney Rene Toledo Martín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Programación Estructurad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                                    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múdez Picaz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yetano Chima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Suemi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Llave Torres Pablo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ónimo Carballido Chry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jales Revolledo Germ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Galicia Uli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Álvarez Vi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Manzanilla Hever Guiller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z Tapia Natan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 Vida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ro García Liz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Donado Lu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j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zquez Bohorquez 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Casildo Pacheco Martínez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Valores Integrales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múdez Picaz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yetano Chima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Suemi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Llave Torres Pablo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ónimo Carballido Chry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jales Revolledo Germ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Galicia Uli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Álvarez Vi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Manzanilla Hever Guiller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z Tapia Natan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 Vida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ro García Liz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Donado Lu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j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zquez Bohorquez 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Rosalba Hernández Martínez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Investigación de Operacion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múdez Picaz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yetano Chima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Suemi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Llave Torres Pablo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ónimo Carballido Chry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jales Revolledo Germ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Galicia Uli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Álvarez Vi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Manzanilla Hever Guiller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z Tapia Natan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 Vida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ro García Liz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Donado Lu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j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zquez Bohorquez 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DELL</cp:lastModifiedBy>
  <dcterms:modified xsi:type="dcterms:W3CDTF">2010-02-23T17:55:00Z</dcterms:modified>
  <cp:revision>40</cp:revision>
  <dc:subject/>
  <dc:title>            CENTRO DE ESTUDIOS SUPERIORES DE VERACRUZ</dc:title>
</cp:coreProperties>
</file>