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XTO 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Ana Leticia Pucheta Medel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Seminario de Titulación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lin Cruz Sand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rillo Solís Jaime Enri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bino Melchor Di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erra Mejía Claudia Deni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tiérrez Castillo María del Rosa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mus Arbona Luis Rubé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rtínez García Rafa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edes Mendoza Yeraldi An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do Dolores Dan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49:00Z</dcterms:created>
  <dc:creator>Personal</dc:creator>
  <dc:description/>
  <cp:keywords/>
  <dc:language>en-US</dc:language>
  <cp:lastModifiedBy>I.S.C  ALFREDO ORTIZ</cp:lastModifiedBy>
  <cp:lastPrinted>2009-11-12T14:55:00Z</cp:lastPrinted>
  <dcterms:modified xsi:type="dcterms:W3CDTF">2010-02-25T20:46:00Z</dcterms:modified>
  <cp:revision>24</cp:revision>
  <dc:subject/>
  <dc:title>            CENTRO DE ESTUDIOS SUPERIORES DE VERACRUZ</dc:title>
</cp:coreProperties>
</file>