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ricelda Mora Zapat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Geografía Económic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varez Sánchez Ignacio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Cazarin Leticia Miner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Gonzál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erta Casas Cristian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zaga Rodríguez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guía Tovar Laura Elyd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oz Bravo Beatriz S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oa Tovar Van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iz Meza Ingrid Zulemm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as Loaiza Nefris Nay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rrabano Flores Carmen  Monser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07:00Z</cp:lastPrinted>
  <dcterms:modified xsi:type="dcterms:W3CDTF">2010-02-25T19:59:00Z</dcterms:modified>
  <cp:revision>37</cp:revision>
  <dc:subject/>
  <dc:title>            CENTRO DE ESTUDIOS SUPERIORES DE VERACRUZ</dc:title>
</cp:coreProperties>
</file>