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CENTRO DE 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PEDAGOGIA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Rosa Maria Méndez Olivares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Didáctica II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guirre Lozano Liliana Alej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arcón Lozano Edgar Constant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aya Velázquez Yad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bado Resendiz Geovan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uz Ortiz Leslie Vanes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mboa Ramos Mayra Iv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nzález Menéndez Mar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ernández Jiménez Rosario de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ínez Torres Juan Carl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dríguez Ávila Graciela Iv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43:00Z</dcterms:created>
  <dc:creator>Personal</dc:creator>
  <dc:description/>
  <cp:keywords/>
  <dc:language>en-US</dc:language>
  <cp:lastModifiedBy>I.S.C  ALFREDO ORTIZ</cp:lastModifiedBy>
  <cp:lastPrinted>2009-11-18T08:37:00Z</cp:lastPrinted>
  <dcterms:modified xsi:type="dcterms:W3CDTF">2010-02-25T19:47:00Z</dcterms:modified>
  <cp:revision>26</cp:revision>
  <dc:subject/>
  <dc:title>ESTUDIOS SUPERIORES DE VERACRUZ</dc:title>
</cp:coreProperties>
</file>