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Rosa Maria Méndez Olivares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Metodología de la Inv. En ciencias sociales</w:t>
      </w:r>
      <w:r>
        <w:rPr>
          <w:rFonts w:cs="Arial" w:ascii="Arial" w:hAnsi="Arial"/>
          <w:sz w:val="20"/>
          <w:szCs w:val="20"/>
        </w:rPr>
        <w:t xml:space="preserve">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vila Cevallos Brenda Mari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inosa Esteban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da Barcelata Christhian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gueroa Barradas Paola Vir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icia Osori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cía Alcalde C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Valencia Alma R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Páez Esbeidy Lili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vera Gómez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ón Hernández Aur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loa Cruz Sure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5T19:52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