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Mayra Figueroa Prieto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Estadística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vila Cevallos Brenda Mari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inosa Esteban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da Barcelata Christhian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gueroa Barradas Paola Vir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icia Osori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cía Alcalde C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Valencia Alma R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Páez Esbeidy Lili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vera Gómez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ón Hernández Aur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loa Cruz Sure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1:00Z</dcterms:created>
  <dc:creator>Personal</dc:creator>
  <dc:description/>
  <cp:keywords/>
  <dc:language>en-US</dc:language>
  <cp:lastModifiedBy>I.S.C  ALFREDO ORTIZ</cp:lastModifiedBy>
  <cp:lastPrinted>2009-11-12T08:55:00Z</cp:lastPrinted>
  <dcterms:modified xsi:type="dcterms:W3CDTF">2010-02-27T18:44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